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sson Plan Title: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Extreme Weather</w:t>
      </w:r>
    </w:p>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cept / Topic To Teach:</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Students will research different types of extreme weather and how they can affect us, as well as present their findings to the rest of the class.</w:t>
      </w:r>
    </w:p>
    <w:p>
      <w:pPr>
        <w:pStyle w:val="FreeForm"/>
        <w:spacing w:lineRule="atLeast" w:line="360" w:before="0" w:after="240"/>
        <w:rPr>
          <w:rFonts w:ascii="Tahoma Bold" w:hAnsi="Tahoma Bold" w:eastAsia="ヒラギノ角ゴ Pro W3" w:cs="Tahoma Bold"/>
          <w:color w:val="000000"/>
          <w:lang w:val="en-US"/>
        </w:rPr>
      </w:pPr>
      <w:r>
        <w:rPr>
          <w:rFonts w:eastAsia="ヒラギノ角ゴ Pro W3" w:cs="Tahoma Bold" w:ascii="Tahoma Bold" w:hAnsi="Tahoma Bold"/>
          <w:color w:val="000000"/>
          <w:lang w:val="en-US"/>
        </w:rPr>
        <w:t>Standards Addressed:</w:t>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EL.03.RE.33 Use knowledge of the author's purpose to comprehend informational tex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EL.03.RE.34 Take part in creative response to text, such as dramatizations and oral</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t>presentations.</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spacing w:lineRule="atLeast" w:line="360" w:before="0" w:after="240"/>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eneral Goal(s):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will become experts on the physical characteristics of  Thunderstorms, Tornadoes, Hurricanes, Monsoons, and Blizzards, as well as understand how these weather phenomena affect humans.</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pecific Objectives: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will form groups based on interest in the topics of Thunderstorms, Tornadoes, Hurricanes, Monsoons, and Blizzards.  The groups will research their topic, create a display, and present findings to the class.  This involves research and writing skills, and is the main public speaking practice for the students before their public speaking benchmark in the spring.</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quired Material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Research packets, graphic organizer sheets, posterboards, scissors, glue, markers, paper, teacher slideshow, laptop.</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ep-By-Step Procedures: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lesson will take part over four days spanning 2 weeks</w:t>
      </w:r>
    </w:p>
    <w:p>
      <w:pPr>
        <w:pStyle w:val="FreeForm"/>
        <w:spacing w:lineRule="atLeast" w:line="360" w:before="0" w:after="240"/>
        <w:rPr>
          <w:rFonts w:ascii="Tahoma" w:hAnsi="Tahoma" w:eastAsia="ヒラギノ角ゴ Pro W3" w:cs="Tahoma"/>
          <w:color w:val="000000"/>
          <w:u w:val="single"/>
          <w:lang w:val="en-US"/>
        </w:rPr>
      </w:pPr>
      <w:r>
        <w:rPr>
          <w:rFonts w:eastAsia="ヒラギノ角ゴ Pro W3" w:cs="Tahoma" w:ascii="Tahoma" w:hAnsi="Tahoma"/>
          <w:color w:val="000000"/>
          <w:u w:val="single"/>
          <w:lang w:val="en-US"/>
        </w:rPr>
        <w:t>Part one- introduction and choosing group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Teacher will begin by asking the class what they know about each topic and creating a computerized list to be looked at later (this will be in the form of a brainstorm/discussion).  Next the teacher will present the slideshow, which has an overview of each topic available.  Students will then write on a slip of paper their top 3 topics they would like to research.  The teacher will take this information and create groups for the next day.</w:t>
      </w:r>
    </w:p>
    <w:p>
      <w:pPr>
        <w:pStyle w:val="FreeForm"/>
        <w:spacing w:lineRule="atLeast" w:line="360" w:before="0" w:after="240"/>
        <w:rPr>
          <w:rFonts w:ascii="Tahoma" w:hAnsi="Tahoma" w:eastAsia="ヒラギノ角ゴ Pro W3" w:cs="Tahoma"/>
          <w:color w:val="000000"/>
          <w:u w:val="single"/>
          <w:lang w:val="en-US"/>
        </w:rPr>
      </w:pPr>
      <w:r>
        <w:rPr>
          <w:rFonts w:eastAsia="ヒラギノ角ゴ Pro W3" w:cs="Tahoma" w:ascii="Tahoma" w:hAnsi="Tahoma"/>
          <w:color w:val="000000"/>
          <w:u w:val="single"/>
          <w:lang w:val="en-US"/>
        </w:rPr>
        <w:t>Part two- research</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Student groups will be announced.  Before groups gather, students will have individual time with research packets and graphic organizers to get as much information on their own as possible.  Next, groups will gather and create one master graphic organizer written in sentence form.  If any group needs more information they will be able to sign up for 15 minute sessions on one of the two class computers.</w:t>
      </w:r>
    </w:p>
    <w:p>
      <w:pPr>
        <w:pStyle w:val="FreeForm"/>
        <w:spacing w:lineRule="atLeast" w:line="360" w:before="0" w:after="240"/>
        <w:rPr>
          <w:rFonts w:ascii="Tahoma" w:hAnsi="Tahoma" w:eastAsia="ヒラギノ角ゴ Pro W3" w:cs="Tahoma"/>
          <w:color w:val="000000"/>
          <w:u w:val="single"/>
          <w:lang w:val="en-US"/>
        </w:rPr>
      </w:pPr>
      <w:r>
        <w:rPr>
          <w:rFonts w:eastAsia="ヒラギノ角ゴ Pro W3" w:cs="Tahoma" w:ascii="Tahoma" w:hAnsi="Tahoma"/>
          <w:color w:val="000000"/>
          <w:u w:val="single"/>
          <w:lang w:val="en-US"/>
        </w:rPr>
        <w:t>Part three- putting it all together</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Groups will now edit and rewrite their information in a final draft, as well as create a posterboard including a drawn picture of their topic, as well as at least three quick facts about their topic and a sentence on what you can do to prepare for or protect yourself from their weather event.</w:t>
      </w:r>
    </w:p>
    <w:p>
      <w:pPr>
        <w:pStyle w:val="FreeForm"/>
        <w:spacing w:lineRule="atLeast" w:line="360" w:before="0" w:after="240"/>
        <w:rPr>
          <w:rFonts w:ascii="Tahoma" w:hAnsi="Tahoma" w:eastAsia="ヒラギノ角ゴ Pro W3" w:cs="Tahoma"/>
          <w:color w:val="000000"/>
          <w:u w:val="single"/>
          <w:lang w:val="en-US"/>
        </w:rPr>
      </w:pPr>
      <w:r>
        <w:rPr>
          <w:rFonts w:eastAsia="ヒラギノ角ゴ Pro W3" w:cs="Tahoma" w:ascii="Tahoma" w:hAnsi="Tahoma"/>
          <w:color w:val="000000"/>
          <w:u w:val="single"/>
          <w:lang w:val="en-US"/>
        </w:rPr>
        <w:t>Part four- presentations and wrap up</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Groups will have 5 minutes each to read their papers, present their posters, and answer any questions from the rest of the class.  Each group member will be expected to contibute in some way to the presentation.  After the presentations, the class will gather again as the teacher asks them all they know about each topic, just like at the beginning of the lesson.  This list will be typed next to the first list, which will serve as an indicator of knowledge gains in the class.  The posters will be displayed in the classroom for students and visitors to see.</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sessment Based On Objective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Assessment will be based on the before and after lesson lists, on individual contributions of information and research (from the first part of Part two), completeness and appropriateness of poster and presentation, and willingness to participate and make good efforts.</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aptations (For Students With Learning Disabilitie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Not all students will be expected to contribute equally to each part of the project.  Some students have talents in different areas than others.  Because this project involves reseach, writing, art, and speaking, each student should find some way to contribute according to their own abilities.</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Extensions (For Gifted Students):</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If students show an interest in pusuing their topic further, they may be assigned to research a specific example of their topic.  For instance, someone in the Hurricane group could do a special research mini-project on Hurricane Katrina and present that to the class .</w:t>
      </w:r>
    </w:p>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Possible Connections To Other Subjects:</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tab/>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is more a project than just a lesson, and so includes many disciplines.  First the students will learn research skills and fact finding.  Next they will pu these facts and information into a readable form (which they have been practicing with other types of writing).  They then continue to create an artistic presentation of their information, as well as challenge themselves with public speaking, which prepares them for a higher stakes public speaking assignment they will have later in the year.  Throughout all of this is woven a thread of group work and cooperation, which teaches students how to get along with others and share idea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ahoma Bold">
    <w:charset w:val="00"/>
    <w:family w:val="roman"/>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yler Bayer 12/7/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yler Bayer 12/7/09</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